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 «Математик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Математика» обязательной предметной области «Математика и информатика» разработана в соответствии с пунктом 31.1 ФГОС ООО и реализуется 2 года с 5 по 6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Федюшиной Т.В. в соответствии с положением о рабочих программах и определяет организацию образовательной деятельности учителя в школе по математи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Математике является частью ООП О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15:00Z</dcterms:created>
  <dc:creator>Admin</dc:creator>
  <dc:description/>
  <cp:keywords/>
  <dc:language>en-US</dc:language>
  <cp:lastModifiedBy>1</cp:lastModifiedBy>
  <dcterms:modified xsi:type="dcterms:W3CDTF">2024-08-25T06:46:00Z</dcterms:modified>
  <cp:revision>4</cp:revision>
  <dc:subject/>
  <dc:title>Муниципальное бюджетное общеобразовательное учреждение</dc:title>
</cp:coreProperties>
</file>