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</w:rPr>
        <w:t>Муниципальное бюджетное общеобразовательное учрежд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убчевская СОШ №1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ннотация к рабочей программ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го предмета «Изобразительное искусство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абочая программа учебного предмета «Изобразительное искусство» обязательной предметной области «Искусство» разработана в соответствии с пунктом 31.1 ФГОС ООО и реализуется 3 года с 5 по 7 класс 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разработана учителем Чекрыгиной И.Э. в соответствии с положением о рабочих программах и определяет организацию образовательной деятельности учителя в школе по ИЗО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</w:t>
      </w:r>
      <w:r>
        <w:rPr>
          <w:rFonts w:cs="Times New Roman" w:ascii="Times New Roman" w:hAnsi="Times New Roman"/>
          <w:i/>
          <w:sz w:val="24"/>
          <w:szCs w:val="24"/>
        </w:rPr>
        <w:t>учебного предмета</w:t>
      </w:r>
      <w:r>
        <w:rPr>
          <w:rFonts w:cs="Times New Roman" w:ascii="Times New Roman" w:hAnsi="Times New Roman"/>
          <w:sz w:val="24"/>
          <w:szCs w:val="24"/>
        </w:rPr>
        <w:t xml:space="preserve"> ИЗ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вляется частью ООП ООО определяющей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держание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ланируемые результаты (личностные, метапредметные и предметные)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тематическое планирование с учетом рабочей программы воспитания и возможностью использования ЭОР/ЦОР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обсуждена и принята решением методического объединения и согласована заместителем директора по учебно-воспитательной работе МБОУ Трубчевская СОШ №1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18:35:00Z</dcterms:created>
  <dc:creator>Admin</dc:creator>
  <dc:description/>
  <cp:keywords/>
  <dc:language>en-US</dc:language>
  <cp:lastModifiedBy>1</cp:lastModifiedBy>
  <dcterms:modified xsi:type="dcterms:W3CDTF">2024-08-25T06:34:00Z</dcterms:modified>
  <cp:revision>4</cp:revision>
  <dc:subject/>
  <dc:title>Муниципальное бюджетное общеобразовательное учреждение</dc:title>
</cp:coreProperties>
</file>