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бчевская СОШ №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нотация к рабочей программ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курса по географии «Занимательная география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бочая программа учебного курса «Занимательная география» обязательной предметной области «Общественно-научные предметы» разработана в соответствии с пунктом 31.1 ФГОС ООО и реализуется 1 год в 5 классе 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учителем Абраменковой С.М. в соответствии с положением о рабочих программах и определяет организацию образовательной деятельности учителя в школе по географ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i/>
          <w:sz w:val="24"/>
          <w:szCs w:val="24"/>
        </w:rPr>
        <w:t>учебного курса Занимательная география</w:t>
      </w:r>
      <w:r>
        <w:rPr>
          <w:rFonts w:cs="Times New Roman" w:ascii="Times New Roman" w:hAnsi="Times New Roman"/>
          <w:sz w:val="24"/>
          <w:szCs w:val="24"/>
        </w:rPr>
        <w:t xml:space="preserve"> является частью ООП ООО определяюще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уемые результаты (личностные, метапредметные и предметные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матическое планирование с учетом рабочей программы воспитания и возможностью использования ЭОР/ЦО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обсуждена и принята решением методического объединения и согласована заместителем директора по учебно-воспитательной работе МБОУ Трубчевская СОШ №1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8:43:00Z</dcterms:created>
  <dc:creator>Admin</dc:creator>
  <dc:description/>
  <cp:keywords/>
  <dc:language>en-US</dc:language>
  <cp:lastModifiedBy>1</cp:lastModifiedBy>
  <dcterms:modified xsi:type="dcterms:W3CDTF">2024-08-25T06:47:00Z</dcterms:modified>
  <cp:revision>4</cp:revision>
  <dc:subject/>
  <dc:title>Муниципальное бюджетное общеобразовательное учреждение</dc:title>
</cp:coreProperties>
</file>