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бчевская СОШ №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нотация к рабочей программ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го курса «Геометрия»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бочая программа учебного курса «Геометрия» обязательной предметной области «Математика и информатика» разработана в соответствии с пунктом 31.1 ФГОС СОО и реализуется 2 года с 10 по 11 класс 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учителем Ломакиной О.И. в соответствии с положением о рабочих программах и определяет организацию образовательной деятельности учителя в школе по геометр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i/>
          <w:sz w:val="24"/>
          <w:szCs w:val="24"/>
        </w:rPr>
        <w:t xml:space="preserve">учебного курса Геометрия </w:t>
      </w:r>
      <w:r>
        <w:rPr>
          <w:rFonts w:cs="Times New Roman" w:ascii="Times New Roman" w:hAnsi="Times New Roman"/>
          <w:sz w:val="24"/>
          <w:szCs w:val="24"/>
        </w:rPr>
        <w:t>является частью ООП СОО определяюще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уемые результаты (личностные, метапредметные и предметные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матическое планирование с учетом рабочей программы воспитания и возможностью использования ЭОР/ЦО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обсуждена и принята решением методического объединения и согласована заместителем директора по учебно-воспитательной работе МБОУ Трубчевская СОШ №1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6:47:00Z</dcterms:created>
  <dc:creator>Admin</dc:creator>
  <dc:description/>
  <cp:keywords/>
  <dc:language>en-US</dc:language>
  <cp:lastModifiedBy>1</cp:lastModifiedBy>
  <dcterms:modified xsi:type="dcterms:W3CDTF">2024-08-25T06:31:00Z</dcterms:modified>
  <cp:revision>4</cp:revision>
  <dc:subject/>
  <dc:title>Муниципальное бюджетное общеобразовательное учреждение</dc:title>
</cp:coreProperties>
</file>