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Трубчевская СОШ №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 к рабочей программ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ебного предмета «Русский язык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учебного предмета «Русский язык» обязательной предметной области «Русский язык и литература» разработана в соответствии с пунктом 31.1 ФГОС СОО и реализуется 2 года с 10 по 11 класс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учителем Малышевой Н.А. в соответствии с положением о рабочих программах и определяет организацию образовательной деятельности учителя в школе по русскому язык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i/>
          <w:sz w:val="24"/>
          <w:szCs w:val="24"/>
        </w:rPr>
        <w:t>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 Русский язы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частью ООП СОО определяющ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е результаты (личностные, метапредметные и предметные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тематическое планирование с учетом рабочей программы воспитания и возможностью использования ЭОР/Ц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суждена и принята решением методического объединения и согласована заместителем директора по учебно-воспитательной работе МБОУ Трубчевская СОШ №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4:57:00Z</dcterms:created>
  <dc:creator>Admin</dc:creator>
  <dc:description/>
  <cp:keywords/>
  <dc:language>en-US</dc:language>
  <cp:lastModifiedBy>1</cp:lastModifiedBy>
  <dcterms:modified xsi:type="dcterms:W3CDTF">2024-08-25T06:32:00Z</dcterms:modified>
  <cp:revision>5</cp:revision>
  <dc:subject/>
  <dc:title>Муниципальное бюджетное общеобразовательное учреждение</dc:title>
</cp:coreProperties>
</file>