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го предмета «Физическая культура»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Физическая культура» обязательной предметной области «Физическая культура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Овсянниковым Р.В. в соответствии с положением о рабочих программах и определяет организацию образовательной деятельности учителя в школе по физической культу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го предмета Физическая культура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7:57:00Z</dcterms:created>
  <dc:creator>Admin</dc:creator>
  <dc:description/>
  <cp:keywords/>
  <dc:language>en-US</dc:language>
  <cp:lastModifiedBy>1</cp:lastModifiedBy>
  <dcterms:modified xsi:type="dcterms:W3CDTF">2024-08-25T06:31:00Z</dcterms:modified>
  <cp:revision>5</cp:revision>
  <dc:subject/>
  <dc:title>Муниципальное бюджетное общеобразовательное учреждение</dc:title>
</cp:coreProperties>
</file>