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 «Иностранный язык» (английски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Иностранный язык» обязательной предметной области «Иностранные языки» разработана в соответствии с пунктом 31.1 ФГОС СОО и реализуется 2 года с 10 по 11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Поздняковой Л.В.. в соответствии с положением о рабочих программах и определяет организацию образовательной деятельности учителя в школе по английскому язы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Иностранный язык (английский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частью ООП С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6:41:00Z</dcterms:created>
  <dc:creator>Admin</dc:creator>
  <dc:description/>
  <cp:keywords/>
  <dc:language>en-US</dc:language>
  <cp:lastModifiedBy>1</cp:lastModifiedBy>
  <dcterms:modified xsi:type="dcterms:W3CDTF">2024-08-25T06:04:00Z</dcterms:modified>
  <cp:revision>4</cp:revision>
  <dc:subject/>
  <dc:title>Муниципальное бюджетное общеобразовательное учреждение</dc:title>
</cp:coreProperties>
</file>